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t>Incontro n° 15 del 12 marzo 1998</w:t>
      </w:r>
    </w:p>
    <w:p>
      <w:pPr>
        <w:pStyle w:val="Normal"/>
        <w:widowControl w:val="false"/>
        <w:jc w:val="center"/>
        <w:rPr>
          <w:b/>
          <w:b/>
          <w:sz w:val="24"/>
        </w:rPr>
      </w:pPr>
      <w:r>
        <w:rPr>
          <w:b/>
          <w:sz w:val="24"/>
        </w:rPr>
      </w:r>
    </w:p>
    <w:p>
      <w:pPr>
        <w:pStyle w:val="Normal"/>
        <w:widowControl w:val="false"/>
        <w:numPr>
          <w:ilvl w:val="0"/>
          <w:numId w:val="0"/>
        </w:numPr>
        <w:jc w:val="center"/>
        <w:outlineLvl w:val="0"/>
        <w:rPr>
          <w:sz w:val="24"/>
        </w:rPr>
      </w:pPr>
      <w:r>
        <w:rPr>
          <w:b/>
          <w:sz w:val="24"/>
        </w:rPr>
        <w:t>Preghiera di introduzione</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Vieni in me, Spirito Santo, Spirito di sapienza,</w:t>
      </w:r>
    </w:p>
    <w:p>
      <w:pPr>
        <w:pStyle w:val="Normal"/>
        <w:widowControl w:val="false"/>
        <w:jc w:val="both"/>
        <w:rPr>
          <w:sz w:val="24"/>
        </w:rPr>
      </w:pPr>
      <w:r>
        <w:rPr>
          <w:sz w:val="24"/>
        </w:rPr>
        <w:t>donami lo sguardo e l’udito interiore</w:t>
      </w:r>
    </w:p>
    <w:p>
      <w:pPr>
        <w:pStyle w:val="Normal"/>
        <w:widowControl w:val="false"/>
        <w:jc w:val="both"/>
        <w:rPr>
          <w:sz w:val="24"/>
        </w:rPr>
      </w:pPr>
      <w:r>
        <w:rPr>
          <w:sz w:val="24"/>
        </w:rPr>
        <w:t>perché non mi attacchi alle cose materiali,</w:t>
      </w:r>
    </w:p>
    <w:p>
      <w:pPr>
        <w:pStyle w:val="Normal"/>
        <w:widowControl w:val="false"/>
        <w:jc w:val="both"/>
        <w:rPr>
          <w:sz w:val="24"/>
        </w:rPr>
      </w:pPr>
      <w:r>
        <w:rPr>
          <w:sz w:val="24"/>
        </w:rPr>
        <w:t>ma ricerchi sempre le realtà spirituali.</w:t>
      </w:r>
    </w:p>
    <w:p>
      <w:pPr>
        <w:pStyle w:val="Normal"/>
        <w:widowControl w:val="false"/>
        <w:jc w:val="both"/>
        <w:rPr>
          <w:sz w:val="24"/>
        </w:rPr>
      </w:pPr>
      <w:r>
        <w:rPr>
          <w:sz w:val="24"/>
        </w:rPr>
        <w:t>Vieni in me, Spirito Santo, Spirito dell’amore,</w:t>
      </w:r>
    </w:p>
    <w:p>
      <w:pPr>
        <w:pStyle w:val="Normal"/>
        <w:widowControl w:val="false"/>
        <w:jc w:val="both"/>
        <w:rPr>
          <w:sz w:val="24"/>
        </w:rPr>
      </w:pPr>
      <w:r>
        <w:rPr>
          <w:sz w:val="24"/>
        </w:rPr>
        <w:t>riversa sempre più la carità nel mio cuore.</w:t>
      </w:r>
    </w:p>
    <w:p>
      <w:pPr>
        <w:pStyle w:val="Normal"/>
        <w:widowControl w:val="false"/>
        <w:jc w:val="both"/>
        <w:rPr>
          <w:sz w:val="24"/>
        </w:rPr>
      </w:pPr>
      <w:r>
        <w:rPr>
          <w:sz w:val="24"/>
        </w:rPr>
        <w:t>Vieni in me, Spirito Santo, Spirito di verità,</w:t>
      </w:r>
    </w:p>
    <w:p>
      <w:pPr>
        <w:pStyle w:val="Normal"/>
        <w:widowControl w:val="false"/>
        <w:jc w:val="both"/>
        <w:rPr>
          <w:sz w:val="24"/>
        </w:rPr>
      </w:pPr>
      <w:r>
        <w:rPr>
          <w:sz w:val="24"/>
        </w:rPr>
        <w:t>concedimi di pervenire alla conoscenza</w:t>
      </w:r>
    </w:p>
    <w:p>
      <w:pPr>
        <w:pStyle w:val="Normal"/>
        <w:widowControl w:val="false"/>
        <w:jc w:val="both"/>
        <w:rPr>
          <w:sz w:val="24"/>
        </w:rPr>
      </w:pPr>
      <w:r>
        <w:rPr>
          <w:sz w:val="24"/>
        </w:rPr>
        <w:t>della verità in tutta la sua pienezza.</w:t>
      </w:r>
    </w:p>
    <w:p>
      <w:pPr>
        <w:pStyle w:val="Normal"/>
        <w:widowControl w:val="false"/>
        <w:jc w:val="both"/>
        <w:rPr>
          <w:sz w:val="24"/>
        </w:rPr>
      </w:pPr>
      <w:r>
        <w:rPr>
          <w:sz w:val="24"/>
        </w:rPr>
        <w:t>Vieni in me, Spirito Santo, acqua viva</w:t>
      </w:r>
    </w:p>
    <w:p>
      <w:pPr>
        <w:pStyle w:val="Normal"/>
        <w:widowControl w:val="false"/>
        <w:jc w:val="both"/>
        <w:rPr>
          <w:sz w:val="24"/>
        </w:rPr>
      </w:pPr>
      <w:r>
        <w:rPr>
          <w:sz w:val="24"/>
        </w:rPr>
        <w:t>che zampilla per la vita eterna, fammi la grazia</w:t>
      </w:r>
    </w:p>
    <w:p>
      <w:pPr>
        <w:pStyle w:val="Normal"/>
        <w:widowControl w:val="false"/>
        <w:jc w:val="both"/>
        <w:rPr>
          <w:sz w:val="24"/>
        </w:rPr>
      </w:pPr>
      <w:r>
        <w:rPr>
          <w:sz w:val="24"/>
        </w:rPr>
        <w:t xml:space="preserve">di giungere a contemplare il volto del Padre </w:t>
      </w:r>
    </w:p>
    <w:p>
      <w:pPr>
        <w:pStyle w:val="Normal"/>
        <w:widowControl w:val="false"/>
        <w:jc w:val="both"/>
        <w:rPr>
          <w:sz w:val="24"/>
        </w:rPr>
      </w:pPr>
      <w:r>
        <w:rPr>
          <w:sz w:val="24"/>
        </w:rPr>
        <w:t>nella vita e nella gioia senza fine.</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Maria, Madre di misericordia,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0"/>
        </w:numPr>
        <w:jc w:val="center"/>
        <w:outlineLvl w:val="0"/>
        <w:rPr>
          <w:b/>
          <w:b/>
          <w:sz w:val="24"/>
        </w:rPr>
      </w:pPr>
      <w:r>
        <w:rPr>
          <w:b/>
          <w:sz w:val="24"/>
        </w:rPr>
        <w:t>LO SPIRITO E LA SPOSA DICONO: “VIENI, SIGNORE GESÚ!”</w:t>
      </w:r>
    </w:p>
    <w:p>
      <w:pPr>
        <w:pStyle w:val="Normal"/>
        <w:widowControl w:val="false"/>
        <w:tabs>
          <w:tab w:val="clear" w:pos="708"/>
          <w:tab w:val="left" w:pos="1985" w:leader="none"/>
          <w:tab w:val="left" w:pos="2410" w:leader="none"/>
        </w:tabs>
        <w:jc w:val="center"/>
        <w:rPr>
          <w:b/>
          <w:b/>
          <w:sz w:val="22"/>
        </w:rPr>
      </w:pPr>
      <w:r>
        <w:rPr>
          <w:b/>
          <w:sz w:val="22"/>
        </w:rPr>
        <w:t>LO SPIRITO SANTO ORIENTA LA SPERANZA DELLA CHIESA</w:t>
      </w:r>
    </w:p>
    <w:p>
      <w:pPr>
        <w:pStyle w:val="Normal"/>
        <w:widowControl w:val="false"/>
        <w:jc w:val="both"/>
        <w:rPr>
          <w:b/>
          <w:b/>
          <w:sz w:val="24"/>
        </w:rPr>
      </w:pPr>
      <w:r>
        <w:rPr>
          <w:b/>
          <w:sz w:val="24"/>
        </w:rPr>
      </w:r>
    </w:p>
    <w:p>
      <w:pPr>
        <w:pStyle w:val="TextBody"/>
        <w:rPr/>
      </w:pPr>
      <w:r>
        <w:rPr/>
        <w:t>Siamo all’ultima tappa del nostro itinerario dedicato alla persona dello Spirito Santo come artefice della preghiera cristiana.  La nostra attenzione è stata soprattutto rivolta alla preghiera del Signore, ma all’inizio, come ricordate, ci siamo soffermati per due incontri sullo Spirito Santo come anima della nostra vita, cercando di chiarire alcune caratteristiche fondamentali dell’azione divina dello Spirito, e poi abbiamo ripreso le tematiche della Parola di Dio, dei Salmi, della “lectio divina”, della liturgia della Parola, dell’Eucaristia, come momento privilegiato in cui lo Spirito agisce.</w:t>
      </w:r>
    </w:p>
    <w:p>
      <w:pPr>
        <w:pStyle w:val="TextBody"/>
        <w:rPr/>
      </w:pPr>
      <w:r>
        <w:rPr/>
        <w:t>In quest’ultimo incontro vorrei sottolineare l’aspetto della speranza, come una realtà profondamente spirituale.  Lo Spirito apre il cuore dell’uomo al futuro, alla novità, all’attesa dei cieli nuovi e della terra nuova.</w:t>
      </w:r>
    </w:p>
    <w:p>
      <w:pPr>
        <w:pStyle w:val="TextBody"/>
        <w:rPr/>
      </w:pPr>
      <w:r>
        <w:rPr/>
        <w:t>Quando diciamo “speranza”, o adoperiamo il verbo “sperare”, in italiano abbiamo ormai dato un’intonazione un po’ debole a questo linguaggio, come se si trattasse di una vaga ipotesi, probabile come no.  Mi ricordo, parecchi anni fa, ero appena arrivato a Roma come studente, e il Collegio dove studiavo andò in visita al Quirinale per visitare il palazzo; poi ci concedette udienza il Presidente della Repubblica, all’epoca Sandro Pertini.  Noi intorno facevamo cerchio e lui, nel centro, animava la conversazione raccontandoci di sé, delle sue esperienze, della sua fede, della sua non-fede, di quello che crede, di quello che non crede, e ripeteva molte volte che era convinto di andare in Paradiso, anche perché era amico del papa, …, e così si ripeteva per due, tre, quattro volte.  Ad un certo punto, un mio collega napoletano non è riuscito a stare zitto e, al ripetersi dell’affermazione di Pertini: “Io vado in paradiso!”, gli è scappata la risposta: “Speriamo!”  Pertini si girò di scatto, lo guardò e gli disse:  “Come, speriamo?”.  E il collega: “Ah, dunque avete paura!”</w:t>
      </w:r>
    </w:p>
    <w:p>
      <w:pPr>
        <w:pStyle w:val="TextBody"/>
        <w:rPr/>
      </w:pPr>
      <w:r>
        <w:rPr/>
        <w:t>Quello “Speriamo!” corrispondeva perfettamente alla teologia cristiana, però fu recepito come una cosa ipotetica, tant’è vero che non piacque al Presidente, che obiettò: “Come, speriamo?”.</w:t>
      </w:r>
    </w:p>
    <w:p>
      <w:pPr>
        <w:pStyle w:val="TextBody"/>
        <w:rPr/>
      </w:pPr>
      <w:r>
        <w:rPr/>
        <w:t>“</w:t>
      </w:r>
      <w:r>
        <w:rPr/>
        <w:t>Speriamo!”, nel nostro linguaggio familiare, corrente, rischia di significare: “Forse sì, forse no”, mentre, per la teologia, il linguaggio della speranza implica la certezza.</w:t>
      </w:r>
    </w:p>
    <w:p>
      <w:pPr>
        <w:pStyle w:val="TextBody"/>
        <w:rPr/>
      </w:pPr>
      <w:r>
        <w:rPr/>
        <w:t>Come possiamo definire la speranza?  Ricorro alle definizioni classiche della scolastica latina.</w:t>
      </w:r>
    </w:p>
    <w:p>
      <w:pPr>
        <w:pStyle w:val="TextBody"/>
        <w:rPr/>
      </w:pPr>
      <w:r>
        <w:rPr/>
        <w:t xml:space="preserve">La speranza è l’attesa certa di un bene futuro, arduo, ma possibile.  Quindi, innanzitutto, attesa certa, non ipotetica: la speranza implica la certezza, in quanto si attende qualcosa di cui si è sicuri.  Non è una vaga ipotesi, ma è un desiderio ardente che riguarda qualcosa di conosciuto e di sicuro; ma sicuro in base a che cosa?  Sicuro in base alla fede.  All’inizio del capitolo undicesimo della lettera agli Ebrei si dice che “la fede è sostanza di cose sperate”: la “substantia” (in greco </w:t>
      </w:r>
      <w:r>
        <w:rPr>
          <w:i/>
        </w:rPr>
        <w:t>ipostasis</w:t>
      </w:r>
      <w:r>
        <w:rPr/>
        <w:t xml:space="preserve">), ciò che sta sotto, il fondamento, è la fede.  Cioè, la fede è il fondamento delle cose che si sperano.  Dunque, noi aderiamo a Gesù Cristo: questa adesione di fede costituisce il fondamento che dà la certezza.  Ora, Gesù Cristo ha proposto qualcosa per il futuro, ha prospettato delle linee future: sulla sua parola noi le aspettiamo perché ci fidiamo di lui, siamo </w:t>
      </w:r>
      <w:r>
        <w:rPr>
          <w:u w:val="single"/>
        </w:rPr>
        <w:t>sicuri</w:t>
      </w:r>
      <w:r>
        <w:rPr/>
        <w:t xml:space="preserve"> di lui, altrimenti non è fede.  Proprio perché siamo sicuri di essere appoggiati bene su di lui, aspettiamo quello che egli ha promesso.</w:t>
      </w:r>
    </w:p>
    <w:p>
      <w:pPr>
        <w:pStyle w:val="TextBody"/>
        <w:rPr/>
      </w:pPr>
      <w:r>
        <w:rPr/>
        <w:t>Ricordate l’“Atto di speranza”?  Era e resta una preghiera della tradizione cristiana in cui la Chiesa ci insegna a fare un atto di speranza: “Mio Dio spero dalla tua bontà, secondo le tue promesse e per i meriti di Gesù Cristo nostro Signore, la vita eterna e le grazie necessarie per meritarla con le buone opere, che io debbo e voglio fare.  Signore, che io possa goderti in eterno!”.  “Spero” la vita eterna, ma la spero dal tuo amore, per le tue promesse e per i meriti di Gesù Cristo: la speranza è attesa certa di qualcosa che mi è stato promesso per amore, che mi è stato garantito da colui che, gratuitamente, ha dato se stesso per me.  Ed è lui che ha meritato tutto questo: “per i meriti di Gesù Cristo” io spero nella vita eterna, la pienezza della vita.  Quando adoperiamo l’aggettivo “eterno” intendiamo non semplicemente contrapporlo al temporaneo e dire che “eterno” è assenza di tempo, è ciò che non ha durata temporale, ma intendiamo qualcosa di più.  Eterno equivale a perfetto, pieno, pienamente realizzato.  Dunque, la vita eterna non è solo una vita che non finisce, ma è una vita pienamente realizzata: la vita eterna è la realizzazione perfetta di tutte le potenzialità di cui siamo portatori.  Abbiamo tante energie potenziali, che possono svilupparsi: l’eternità è lo sviluppo maturo di tutte queste potenzialità, cioè è il raggiungimento pieno della nostra personalità nella sua perfetta maturità o nella sua matura perfezione.  Quindi, la vita eterna che noi speriamo è la realizzazione della nostra vita.</w:t>
      </w:r>
    </w:p>
    <w:p>
      <w:pPr>
        <w:pStyle w:val="TextBody"/>
        <w:rPr/>
      </w:pPr>
      <w:r>
        <w:rPr/>
        <w:t>Dicevo che oggetto della speranza è un bene futuro, arduo, ma possibile.  È un bene ciò che si attende con certezza, è una cosa buona che esclude tutte quelle cattive; non è presente, è futuro, cioè non c’è ancora, si spera qualcosa che non c’è, si attende con certezza qualcosa che ancora manca, ma si è sicuri che arriverà.  Ed è “arduo” nel senso che supera le mie forze, non è oggetto di speranza un qualcosa che posso realizzare con le mie mani, con le mie capacità umane: io spero ciò che mi supera, eppure è possibile, è compatibile con la mia natura umana, è proporzionato a me, non è frutto di un sogno, di una illusione, ma è la realizzazione delle mie potenzialità, che supera le mie capacità, non c’è ancora ed è un bene: io aspetto tutto questo con grande desiderio.</w:t>
      </w:r>
    </w:p>
    <w:p>
      <w:pPr>
        <w:pStyle w:val="TextBody"/>
        <w:rPr/>
      </w:pPr>
      <w:r>
        <w:rPr/>
        <w:t>Questa attesa è la “speranza”, che è resa viva dallo Spirito Santo: come “nessuno può dire che Gesù è Signore se non per azione dello Spirito” – ricordate che eravamo partiti da questo all’inizio del nostro cammino? – adesso dobbiamo aggiungere che nessuno attende con forza, con desiderio, il compimento di queste promesse se non per opera dello Spirito, perché è lo Spirito che anima e suscita questo desiderio.</w:t>
      </w:r>
    </w:p>
    <w:p>
      <w:pPr>
        <w:pStyle w:val="TextBody"/>
        <w:rPr/>
      </w:pPr>
      <w:r>
        <w:rPr/>
        <w:t>Uno degli ultimi incontri dell’anno scorso era dedicato alla questione “se il cristianesimo è una religione” ed avevamo detto che in parte è “no” e in parte è “sì”; per quella parte in cui si riconosce come una religione avevamo cercato delle caratteristiche, alcuni aggettivi fondamentali come “storico”, “rivelato”, “universale” e c’era un quarto aggettivo molto importante: “escatologico”.  Caratteristica fondamentale della fede cristiana è quella di essere “escatologica”, cioè aperta e orientata all’</w:t>
      </w:r>
      <w:r>
        <w:rPr>
          <w:i/>
        </w:rPr>
        <w:t>éscaton</w:t>
      </w:r>
      <w:r>
        <w:rPr/>
        <w:t xml:space="preserve">, termine greco che significa fine, compimento, ultima cosa, realtà finale: la nostra fede non è orientata a questo mondo, a questo sistema terreno, ma parte da questa realtà concreta per dirigersi altrove, l’orientamento è “oltre”.  Proprio perché è “storica”, cioè una fede che si inserisce nel divenire delle azioni degli uomini, conosce un prima e un poi, ed ha anche un orientamento nel tempo, in avanti, verso una meta finale, non concepisce l'eterno ritorno, il continuo ciclo che ripete le stagioni, con i corsi e ricorsi, ma prevede un orientamento lineare in avanti, verso il punto </w:t>
      </w:r>
      <w:r>
        <w:rPr>
          <w:i/>
        </w:rPr>
        <w:t>omega</w:t>
      </w:r>
      <w:r>
        <w:rPr/>
        <w:t xml:space="preserve">, l’obiettivo finale a cui tutto tende perché tutto è partito da un punto </w:t>
      </w:r>
      <w:r>
        <w:rPr>
          <w:i/>
        </w:rPr>
        <w:t>alfa</w:t>
      </w:r>
      <w:r>
        <w:rPr/>
        <w:t xml:space="preserve">: c’è un divenire che ha un obiettivo, non gira a vuoto, è finalizzato allo scopo, è orientato al fine.  C’è una differenza fra </w:t>
      </w:r>
      <w:r>
        <w:rPr>
          <w:b/>
          <w:u w:val="single"/>
        </w:rPr>
        <w:t>la</w:t>
      </w:r>
      <w:r>
        <w:rPr/>
        <w:t xml:space="preserve"> fine e </w:t>
      </w:r>
      <w:r>
        <w:rPr>
          <w:b/>
          <w:u w:val="single"/>
        </w:rPr>
        <w:t>il</w:t>
      </w:r>
      <w:r>
        <w:rPr/>
        <w:t xml:space="preserve"> fine, cambia semplicemente genere, ma cambia proprio anche l’impostazione del concetto: quando noi parliamo di “fine del mondo” non intendiamo tanto “la fine” del mondo quanto piuttosto “il fine” del mondo.  Cambiando genere l’espressione si capovolge, perché non si intende esprimere semplicemente il momento conclusivo in cui si tira il sipario e la recita è finita, ma si dice l’obiettivo a cui tende il mondo: il mondo ha un fine, la nostra storia ha un fine, la vita di ciascuno di noi ha un fine, è orientata  a questo traguardo che significa la pienezza della nostra vita, la maturità, la realizzazione piena: con una parola diciamo l’eternità, la vita eterna.  Noi tendiamo a questa pienezza.  Ora, è proprio lo Spirito Santo che dà, all’interno della nostra esperienza di Chiesa e di vita personale di ciascuno, questa dinamica, questa spinta in avanti, e questa spinta propulsiva verso il futuro è la speranza, è il desiderio: la speranza è un motore fenomenale, è il principio di attrazione per cui andiamo avanti, non “lasciandoci vivere” o rimpiangendo il passato, ma tendendo alla novità assoluta che ci sta davanti.</w:t>
      </w:r>
    </w:p>
    <w:p>
      <w:pPr>
        <w:pStyle w:val="TextBody"/>
        <w:rPr/>
      </w:pPr>
      <w:r>
        <w:rPr/>
        <w:t>In questo senso possiamo parlare dell’Esodo di tradizione biblica, che diventa un modello per comprendere la nostra esperienza cristiana.  “Esodo” però non significa soltanto “uscita da”, ma anche “cammino verso”: siamo usciti dall’Egitto non per rimanere nel deserto, ma per andare avanti verso la Terra promessa.</w:t>
      </w:r>
    </w:p>
    <w:p>
      <w:pPr>
        <w:pStyle w:val="TextBody"/>
        <w:rPr/>
      </w:pPr>
      <w:r>
        <w:rPr/>
        <w:t>L’immagine biblica dell’Esodo è molto importante e riprende quella situazione di stanchezza che il popolo ha durante il cammino, è diventata una tipologia classica nella teologia biblica: il popolo rimpiange l’Egitto, vorrebbe tornare indietro, è faticoso andare avanti, è un viaggio arduo ma possibile.</w:t>
      </w:r>
    </w:p>
    <w:p>
      <w:pPr>
        <w:pStyle w:val="TextBody"/>
        <w:rPr/>
      </w:pPr>
      <w:r>
        <w:rPr/>
        <w:t xml:space="preserve">C’è nella letteratura, nel nostro grande immaginario, un altro tipo di viaggio che si contrappone all’Esodo ed è l’Odissea.  Anche Ulisse è l’immagine dell’uomo che viaggia, che supera difficoltà, deve passare attraverso molte prove per arrivare alla meta, ma attenzione: il viaggio di Ulisse è un ritorno, torna a casa, è un viaggio all’indietro, torna dove è già stato, torna dove ha lasciato la moglie, il figlio, i genitori, la sua casa, la sua terra, la sua gente; torna dove conosce tutto, torna dove ha lasciato il cuore, è il viaggio della nostalgia - </w:t>
      </w:r>
      <w:r>
        <w:rPr>
          <w:i/>
        </w:rPr>
        <w:t>nostos</w:t>
      </w:r>
      <w:r>
        <w:rPr/>
        <w:t xml:space="preserve"> in greco, è il ritorno, chiamavano proprio così i canti che narravano i viaggi di ritorno degli antichi eroi – è la nostalgia, è il dolore per il ritorno, la voglia di andare indietro, di ritornare a casa propria.  Questo è un modello di viaggio che viene ripreso tante volte nella nostra immaginazione, per chiarire l’esperienza umana che stiamo vivendo.</w:t>
      </w:r>
    </w:p>
    <w:p>
      <w:pPr>
        <w:pStyle w:val="TextBody"/>
        <w:rPr/>
      </w:pPr>
      <w:r>
        <w:rPr/>
        <w:t>L’Esodo invece è di tutt’altro tipo, perché nessuno degli Ebrei usciti dall’Egitto ha mai visto la terra promessa: non è un ritorno a casa, è un viaggio in avanti, verso il nuovo, nessuno c’è mai stato, nessuno sa come sia.  E vanno avanti solo perché qualcuno ha detto: “Vi garantisco la terra, vi darò certamente una terra ampia e spaziosa dove scorre latte e miele.  Fidatevi!”.  Questa fiducia talvolta, anzi spesso, viene meno; il popolo vorrebbe tornare in Egitto dove almeno c’era un po’ da mangiare, si stava male, ma per lo meno si aveva una certa sicurezza, c’era il controllo della situazione; la nostalgia, la voglia di tornare in Egitto è la tentazione del popolo nel deserto: meglio schiavi, ma almeno con la pentola della carne sotto gli occhi piuttosto che pellegrini nel deserto, anche se liberi.</w:t>
      </w:r>
    </w:p>
    <w:p>
      <w:pPr>
        <w:pStyle w:val="TextBody"/>
        <w:rPr/>
      </w:pPr>
      <w:r>
        <w:rPr/>
        <w:t>Nostro modello culturale, religioso e spirituale è l’Esodo, non l’Odissea: la nostra esperienza religiosa prevede un viaggio in avanti, un viaggio nuovo, cioè verso una realtà che non è dominata da noi, non è conosciuta, nessuno di noi sa che cosa lo attende nel futuro, né il futuro terreno né il futuro ultraterreno.  La tentazione è quella di proiettare in avanti quello che è già successo in modo tale da poter controllare il futuro, oppure di stare fermi, perché se rimaniamo dove eravamo conosciamo già la realtà e le cose si svilupperanno in modo tale da poterle controllare; se per caso ci capita di uscire fuori, il “ritorno” ci permette di ricontrollare il tutto.</w:t>
      </w:r>
    </w:p>
    <w:p>
      <w:pPr>
        <w:pStyle w:val="TextBody"/>
        <w:rPr/>
      </w:pPr>
      <w:r>
        <w:rPr/>
        <w:t>Invece, un discorso spirituale cristiano, proprio perché escatologico, è orientato verso l’“oltre”, verso la novità, verso un futuro che non è controllabile; e questo ci fa paura, addirittura ci può sgomentare avere una prospettiva dell’ignoto.  Ma non è temerario questo viaggio verso l’ignoto, perché non è un azzardo, ma è una speranza, un’attesa certa: avendo conosciuto Gesù Cristo ed essendomi fidato di lui, sulla sua parola io mi metto in viaggio e vado avanti, punto oltre senza sapere dove andrò, ma mi sento sicuro perché è lui che mi guida.  È l’attesa certa di un bene che mi supera, che io non conosco proprio perché è futuro e quindi non si identifica con le mie illusioni; che in genere sono le attese di cose che so, di cose che vorrei, non sono “la speranza”, esse sono i miei desideri, le mie proiezioni.  Ognuno di noi si aspetta un futuro a suo modo - sarebbe bello se succedesse questo o quest’altro - ma non è “speranza” fare dei progetti a nostro uso e consumo e poi semmai affidarli al Signore perché li realizzi: non è questa la strada della fede e non è l’obiettivo della speranza. È opera dello Spirito questo distacco, l’</w:t>
      </w:r>
      <w:r>
        <w:rPr>
          <w:i/>
        </w:rPr>
        <w:t>exodos</w:t>
      </w:r>
      <w:r>
        <w:rPr/>
        <w:t>, una strada che ci porta fuori, è opera dello Spirito.  Ricordate che all’inizio avevamo parlato proprio dell’azione dello Spirito e avevo insistito sulle caratteristiche di questa azione: innanzitutto, lo Spirito ti tira fuori dall’ambiente in cui sei, ti distingue, ti estrae, dopo di che ti apre all’altro, all’Alto e agli altri, e ti abilita al servizio.  Ma la prima azione, quella del tirarti fuori, è l’azione della speranza, è l’Esodo, o l’estasi, altro termine greco che è legato a questa preposizione, “</w:t>
      </w:r>
      <w:r>
        <w:rPr>
          <w:i/>
        </w:rPr>
        <w:t>ex</w:t>
      </w:r>
      <w:r>
        <w:rPr/>
        <w:t xml:space="preserve">”, lo “star fuori”; chi ha intrapreso questa strada di uscita si trova poi “de-centrato”, il punto di forza della propria vita, il proprio baricentro, è fuori da sé, ma non rischia di cadere perché è appoggiato ad un “altro”.  È l’azione dello Spirito che mi dà il coraggio della novità, che mi libera da quella pretesa sicurezza del controllo del mio mondo, della mia vita e del mio futuro.  È l’atteggiamento importante per la Chiesa: il discorso che sto facendo vale molto di più per la comunità cristiana che non per il singolo.  Se la riduco al singolo rischio di sottolineare semplicemente un aspetto di coraggio e di intraprendenza, mentre la comunità è proprio caratterizzata da questo movimento di sicurezza verso il futuro, verso una realtà che non conosce ancora: la Chiesa non sa quale sarà l’operazione pastorale, l’attività migliore per il duemila, e non sa quale sarà la sua struttura, quali saranno le sue forze; ma non per questo si perde d’animo.  Non ha senso una pianificazione, una progettazione oggi per verificare quello che sarà il futuro, ma diventa veramente un segno di speranza quel coraggio della novità, il lanciarsi nella prospettiva del Vangelo anche senza poter controllare e dominare tutto. È il coraggio degli anziani: pensate un po’ a papa Giovanni che ha avuto il coraggio di buttarsi nell’avventura del Concilio – chi l’ha detto che il coraggio è dei giovani? – non sapeva assolutamente dove sarebbe andato a parare.  Qualcuno dice che se l’avesse immaginato non l’avrebbe fatto: e allora, meno male che non lo sapeva, proprio perché, non dominando il futuro con la sua intelligenza, si è lasciato guidare dallo Spirito, che ha fatto molto di più di quello che pensava l’uomo.  E così vale anche per un infinità di altre realtà, quando sono “evangeliche”, cioè sono secondo il Vangelo, secondo il cuore di Cristo, la prospettiva futura dà solo delle garanzie: sarà diverso da come l’abbiamo progettato, sarà come il Signore vorrà, a noi compete quel coraggio di andare avanti.  Un’immagine che ho sentito tempo fa e che mi è piaciuta diceva che bisogna lanciare il cuore in avanti e poi corrergli dietro, e il cuore non è semplicemente il muscolo cardiaco, ma è il mio ideale, è il centro della mia persona, sono le mie attese … e allora, avanti!  E poi io gli corro dietro.  Forse quel cuore è proprio Gesù Cristo, è proprio il senso della mia vita, che è sempre “oltre”, sempre davanti e mi chiede di non fermarmi, di non adagiarmi, di non ripiegarmi su me stesso e sul mio presente, tanto meno di tornare indietro “rimpiangendo l’Egitto” quando, una volta, “c’era tanta religione”: “torniamo indietro a quei bei tempi”.  È una tentazione tremenda, perché </w:t>
      </w:r>
      <w:r>
        <w:rPr>
          <w:u w:val="single"/>
        </w:rPr>
        <w:t>i bei tempi sono davanti</w:t>
      </w:r>
      <w:r>
        <w:rPr/>
        <w:t xml:space="preserve"> e dipendono da noi, e saranno tanto più belli quanto più diversi da come noi ce li aspettiamo: è lo Spirito che ci libera dai condizionamenti del nostro tempo, del nostro mondo, delle nostre mentalità.</w:t>
      </w:r>
    </w:p>
    <w:p>
      <w:pPr>
        <w:pStyle w:val="TextBody"/>
        <w:rPr/>
      </w:pPr>
      <w:r>
        <w:rPr/>
        <w:t>Troviamo nella lettera ai Romani, al capitolo ottavo, una delle espressioni più belle relative alla speranza; Paolo dice: “Io ritengo infatti, che le sofferenze del momento presente non sono paragonabili alla gloria futura che dovrà essere rivelata in noi.  La creazione stessa attende con impazienza la rivelazione dei figli di Dio; la creazione intera è stata sottomessa alla caducità - non per suo volere, ma per volere di colui che l’ha sottomessa - e nutre la speranza di essere lei pure liberata dalla schiavitù della corruzione, per entrare nella libertà della gloria dei figli di Dio.  Sappiamo bene infatti che tutta la creazione geme e soffre fino ad oggi nelle doglie del parto …”.  La creazione intera è come una partoriente nel momento del travaglio: è nel dolore perché attende la nascita del figlio.  Pensate alla situazione di una famiglia che aspetta un bambino: non c’è ancora, lo si aspetta, si aspetta che nasca, eppure è presente, è già un dato di fatto, è una certezza; non è ancora alla luce e si aspetta che venga, è un futuro, non si sa come sarà, non si sa quello che sarà la sua vita, ma è un bene futuro e quel futuro determina il presente.  Quei due genitori che aspettano il figlio ormai non possono più fare a meno di tener conto di quel che sarà e il loro presente è fortemente influenzato da quella realtà futura, il futuro influenza il presente: i conti, i progetti, il cuore, sono “oltre”.  La creazione intera è una donna nel dolore del parto perché nasca questa realtà nuova, ed è proiettata oltre il dolore: sopporta quella situazione dolorosa non per sé, ma perché nasca l’uomo nuovo, perché c’è un orientamento futuro, perché c’è l’attesa di quel bene futuro che sta venendo alla luce.  Continuando nella lettera ai Romani, Paolo dice che la creazione non è la sola a gemere in questo travaglio del parto, “ma anche noi, che possediamo le primizie dello Spirito, gemiamo interiormente aspettando l’adozione a figli”; l’adozione ci è già stata data, eppure l’aspettiamo ancora: ci è stata data, ma non è pienamente realizzata, già siamo figli ma non ancora siamo perfettamente uguali al Padre.  E ancora: “Nella speranza noi siamo stati salvati”, cioè la salvezza è una realtà radicata nella speranza, nel futuro, in questa attesa certa.  “Ora, ciò che si spera, se visto, non è più speranza; infatti, ciò che uno già vede, come potrebbe ancora sperarlo?  Ma se speriamo quello che non vediamo, lo attendiamo con perseveranza.  Allo stesso modo anche lo Spirito viene in aiuto alla nostra debolezza, perché nemmeno sappiamo che cosa sia conveniente domandare … ”.  È lo Spirito che anima questa attesa perseverante, l’attesa dello Sposo, l’attesa della nascita dell’uomo nuovo, l’attesa della gloria di Cristo.  I primi cristiani erano fortemente orientati a questo futuro del Cristo glorioso, della parusìa, cioè della sua presenza.  Noi non possiamo essere autenticamente cristiani senza questa attesa del compimento.  Non possiamo ridurre la nostra fede cristiana ad una impostazione sociologica, ad un’attività rituale adesso, come un parafulmine per poter sopravvivere in questo mondo, o come un impegno per correggere qualche situazione negativa qui e adesso: “Annunciamo la tua morte Signore, proclamiamo la tua risurrezione”, ma “nell’attesa della tua venuta”.</w:t>
      </w:r>
    </w:p>
    <w:p>
      <w:pPr>
        <w:pStyle w:val="TextBody"/>
        <w:rPr/>
      </w:pPr>
      <w:r>
        <w:rPr/>
        <w:t>Attendiamo con speranza la venuta del Cristo, e l’Apocalisse termina con le parole che abbiamo messo a titolo di questa nostra ultima conversazione: “Lo Spirito e la Sposa dicono: Vieni, Signore Gesù”.  La Sposa è la Chiesa, come noi, e lo Spirito è quella forza di Dio che dal di dentro ci anima, ci incoraggia, ci spinge, ci attira, ci fa desiderare che venga il Signore Gesù.  Commenta S.Agostino: “Non puoi dirgli di amarlo e, nello stesso tempo, non volere che venga”.  Non puoi dirgli che è il senso della tua vita e avere paura di incontrarlo: proprio perché il Cristo è il fondamento è anche l’obiettivo, è lui il punto Omega, è lui l’obiettivo, il fine a cui tutto tende, e lo Spirito che vive in noi viene in aiuto alla nostra debolezza, anima la speranza perché desideriamo con tutte le nostre forze di andare avanti per incontrare il Cristo, non per costruire qualche cosa, ma per incontrare il Cristo nella pienezza della nostra persona realizzata, matura perfettamente.</w:t>
      </w:r>
    </w:p>
    <w:p>
      <w:pPr>
        <w:pStyle w:val="TextBody"/>
        <w:rPr/>
      </w:pPr>
      <w:r>
        <w:rPr/>
        <w:t>Ma questo cammino è storico, non è una fuga dalla realtà, non si tratta di abbandonare il mondo per andare verso l’</w:t>
      </w:r>
      <w:r>
        <w:rPr>
          <w:i/>
        </w:rPr>
        <w:t>éscaton</w:t>
      </w:r>
      <w:r>
        <w:rPr/>
        <w:t xml:space="preserve">, si tratta di camminare </w:t>
      </w:r>
      <w:r>
        <w:rPr>
          <w:u w:val="single"/>
        </w:rPr>
        <w:t>con il mondo</w:t>
      </w:r>
      <w:r>
        <w:rPr/>
        <w:t xml:space="preserve"> verso l’obiettivo finale, e Cristo è questo obiettivo.  Lo Spirito è l’anima della nostra speranza, è la nostra forza, è la nostra consolazione, è il consolatore, è colui che ci guida alla Verità tutta intera, e la verità è Cristo, è colui che nella storia ci guida oltre la storia.</w:t>
      </w:r>
    </w:p>
    <w:p>
      <w:pPr>
        <w:pStyle w:val="TextBody"/>
        <w:rPr/>
      </w:pPr>
      <w:r>
        <w:rPr/>
        <w:t>E allora, consoliamoci a vicenda con queste parole, rinnoviamo la nostra speranza e la nostra attesa e poniamo la parola fine al nostro itinerario di conversazioni, però non certo all’itinerario spirituale, all’incontro con il Signore, alla meditazione e alla preghiera, e che lo Spirito ci aiuti tutti, ci dia speranza e tanta buona volontà per costruire un mondo migliore, per orientare tutto al Cristo.</w:t>
      </w:r>
    </w:p>
    <w:p>
      <w:pPr>
        <w:pStyle w:val="TextBody"/>
        <w:rPr/>
      </w:pPr>
      <w:r>
        <w:rPr/>
        <w:t>Grazie per l’attenzione, per l’impegno che avete messo e anche per la fatica che ciò ha comportato, e speriamo che per voi e per me porti frutto.</w:t>
      </w:r>
    </w:p>
    <w:p>
      <w:pPr>
        <w:pStyle w:val="TextBody"/>
        <w:rPr/>
      </w:pPr>
      <w:r>
        <w:rPr/>
        <w:t>Grazie e auguri!</w:t>
      </w:r>
    </w:p>
    <w:sectPr>
      <w:footerReference w:type="default" r:id="rId2"/>
      <w:type w:val="nextPage"/>
      <w:pgSz w:w="11906" w:h="16838"/>
      <w:pgMar w:left="1474" w:right="1474" w:gutter="0" w:header="0" w:top="794" w:footer="720" w:bottom="102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20:59:00Z</dcterms:created>
  <dc:creator>ANSALDO GIE</dc:creator>
  <dc:description/>
  <dc:language>en-US</dc:language>
  <cp:lastModifiedBy>Ing. Italo Zoppi</cp:lastModifiedBy>
  <cp:lastPrinted>1998-03-09T21:48:00Z</cp:lastPrinted>
  <dcterms:modified xsi:type="dcterms:W3CDTF">1998-04-26T18:21:00Z</dcterms:modified>
  <cp:revision>36</cp:revision>
  <dc:subject/>
  <dc:title>Incontro n° 3 del 27 novembre 1997</dc:title>
</cp:coreProperties>
</file>